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невостребованных земельных долей по СПК «Шумаровский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екратить право собственности на условные земельные доли   граждан площадью 4,33 га. каждого в СПК  «Шумаровский» в праве общей долевой собственности на земельный участок с кадастровым номером 32:16:000000:126, расположенный по адресу: Брянская область, Мглинский район, в границах землепользования  СПК «Шумаровский»: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 xml:space="preserve">1. Ахременко Клавдия Максимовна   </w:t>
        <w:tab/>
        <w:t>на основании свидетельства о праве собственности на землю 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67  от  26.09.1994 г.</w:t>
      </w:r>
    </w:p>
    <w:p>
      <w:pPr>
        <w:pStyle w:val="Normal"/>
        <w:tabs>
          <w:tab w:val="clear" w:pos="708"/>
          <w:tab w:val="left" w:pos="3348" w:leader="none"/>
        </w:tabs>
        <w:ind w:left="-972" w:hanging="0"/>
        <w:rPr>
          <w:sz w:val="22"/>
          <w:szCs w:val="22"/>
        </w:rPr>
      </w:pPr>
      <w:r>
        <w:rPr>
          <w:sz w:val="22"/>
          <w:szCs w:val="22"/>
        </w:rPr>
        <w:t>2. Бабаков Григорий Фомич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40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3. Бабакова Анастасия Павл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68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.  Безрученко Дмитрий Стеф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84 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Безрученко Евдокия Дмитри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70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Безрученко Евдокия Кузьми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73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Безрученко Евдокия Пет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8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. Безрученко Ульяна Стеф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81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.Безрученко Федор Никит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69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. Бельцева Дарья Филипп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37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1. Бородин Андрей Михай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32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2. Бородина Нина Горде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54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3.  Ванюгова Татьяна Марке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67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4.  Гололобова Евдокия Демья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31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5. Гололобова Мария Ак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08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6. Гололобова Наталья Владими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02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7. Горбунова Меланья Никитич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42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8. Гулидова Мавра Макс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18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9. Зайцев Иван Прокоп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73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0. Зайцева София Карп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71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1. Запорожская Мария Васил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17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2. Запорожская Татьяна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6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3. Запорожский Иван Тимоф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16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4. Запорожский Тимофей Тит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02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5. Зюзько Михаил Пет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3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6. Зюзько Валентина Васил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90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7.  Зюзько Пелагея  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03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8. Каменьков Яков Васильев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76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9. Каменькова Прасковья Аверья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64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0.Кондрат Николай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56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1. Кондрат Николай Ефимо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02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2.  Короткая  Елизавета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07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3. Короткая Зинаида Пет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20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34.  Короткая Ксения Федор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30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5. Короткая Любовь Ефим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908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6. Короткая Пелагея Иосиф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43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7. Короткая Федора Фед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38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8. Короткий Василий Гаври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26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9. Короткий Григорий Аким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0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0. Короткий Ефим Харито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27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1. Косыч Ольга Афанас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89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2. Лебедев Михаил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97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3. Лебедева Ксения Лаври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24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44. Лещёва Акулина  Дмитр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59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45. Лещёва Анна Дмитр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60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6. Лещёва Василиса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62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7.Лещёва Евдокия Заха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4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8. Лещёва Клавдия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61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9.Лещёва Мария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53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0.Лещёва Мария Дмитри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46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1.Лещёва Мария Марке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58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2. Лещёва Мария Ром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63  от  26.09.1994 г.</w:t>
      </w:r>
    </w:p>
    <w:p>
      <w:pPr>
        <w:pStyle w:val="Normal"/>
        <w:ind w:left="-360" w:hanging="612"/>
        <w:rPr/>
      </w:pPr>
      <w:r>
        <w:rPr>
          <w:sz w:val="22"/>
          <w:szCs w:val="22"/>
        </w:rPr>
        <w:t>53. Лещёва Феня Прокоп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48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54. Литвякова Мария Филипп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79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5.  Литвякова Ольга Ивановна  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74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6.Лосев Афонас Денис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49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7. Лосев Петр Никит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11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8. Лосева Евдокия Андре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44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59. Лосева Прасковья Семе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12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0. Николаенко Алексей Аверья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44   от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1. Николаенко Ефросинья Аверья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72    от 26.09.1994 г.       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2. Николаенко Мария Ром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45     от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3. Овчинникова Нина Серге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50      от 26.09.1994 г.</w:t>
      </w:r>
    </w:p>
    <w:p>
      <w:pPr>
        <w:pStyle w:val="Normal"/>
        <w:ind w:left="-360" w:hanging="612"/>
        <w:rPr/>
      </w:pPr>
      <w:r>
        <w:rPr>
          <w:sz w:val="22"/>
          <w:szCs w:val="22"/>
        </w:rPr>
        <w:t>64. Однобурцева Мария Михайловна</w:t>
        <w:tab/>
        <w:t>на основании свидетельства о праве собственности на землю  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96       от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5. Однобурцева Мария Филипп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06        от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6. Однобурцева Наталья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10       от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7. Проворная Анастасия Тихо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15         от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8. Проворная Ольга Васил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46        от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9.Проворная Ульяна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9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0. Проворный Петр Семе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13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1.Проворный Сергей Кирил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00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2. Проворный Стефан Коно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94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3.Проворный Стефан Фом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8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74.Романенко Клавдия Егор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77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5.Романенко Федор Евс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70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6.Романенко Анастасия Васил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43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7.Романенко Василий Его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70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8.Романенко Ольга Никит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71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9.Романенко Петр Васил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19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0.Романенко Ульяна Яковл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82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1.Романенко Федора Кирил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62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2.Савченко Василий Аркад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01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3.Савченко Ксения Самуй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7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4.Свириденко Афонас Иосиф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98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5.Свириденко Пелагея Никон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99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6.Скок Владимир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5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7.Скок Мария Харито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1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8.Скок Михаил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39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9.Скок Ольга Троф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41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0.Сучкова Екатерина Фроловна</w:t>
        <w:tab/>
        <w:t xml:space="preserve">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16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1.Теременко Петр Васил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78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2.Тимошенко Мария Марке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66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3.Тимошенко Фёкла Дмитри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56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4.Тимошенко Христина Фед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48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5.Хвостенко Зинаида Кузьминич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35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6.Хвостенко Николай Прохо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34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7.Шурпо Алексей Тит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91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8.Шурпо Владимир Алекс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237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9.Шурпо Ульяна Пав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90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0.Щербаков Григорий Алекс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21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1.Щербакова Анна Сазоно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63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2.Щербакова Капитолина Никит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64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3.Щербакова Клавдия Его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11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4.Щербакова Матрена Еф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13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5.Щербакова Прасковья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04  от  26.09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6.Щербакова Валентина Гаври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22  от  26.09.1994 г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18:00Z</dcterms:created>
  <dc:creator>Pre_Installed User</dc:creator>
  <dc:description/>
  <cp:keywords/>
  <dc:language>en-US</dc:language>
  <cp:lastModifiedBy>Vera</cp:lastModifiedBy>
  <cp:lastPrinted>2016-03-16T14:48:00Z</cp:lastPrinted>
  <dcterms:modified xsi:type="dcterms:W3CDTF">2016-11-16T12:08:00Z</dcterms:modified>
  <cp:revision>32</cp:revision>
  <dc:subject/>
  <dc:title/>
</cp:coreProperties>
</file>